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седания жюри школьного тура Всероссийской олимпиады по татарскому  языку среди учащихся 4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2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201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ый балл -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tt-RU" w:eastAsia="ru-RU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70"/>
        <w:gridCol w:w="2492"/>
        <w:gridCol w:w="1039"/>
        <w:gridCol w:w="1247"/>
        <w:gridCol w:w="19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ятдинова Э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К. Насрутди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атдинова Эльви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К. Насрутди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атыпова С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Г. Гумер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лаватова З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Г. Гумер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сматуллина А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З. Хайрутди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Юмагулов К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З. Хайрутдин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иссии:               _____________________           /Р.Г. Гумерова/</w:t>
      </w:r>
    </w:p>
    <w:p>
      <w:pPr>
        <w:pStyle w:val="Normal"/>
        <w:tabs>
          <w:tab w:val="clear" w:pos="708"/>
          <w:tab w:val="left" w:pos="32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  /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Г.К. Насрутд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Normal"/>
        <w:tabs>
          <w:tab w:val="clear" w:pos="708"/>
          <w:tab w:val="left" w:pos="328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  /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Р.З. Хайрутд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</w:p>
    <w:p>
      <w:pPr>
        <w:pStyle w:val="Normal"/>
        <w:tabs>
          <w:tab w:val="clear" w:pos="708"/>
          <w:tab w:val="left" w:pos="328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28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утвержден</w:t>
      </w:r>
    </w:p>
    <w:p>
      <w:pPr>
        <w:pStyle w:val="Normal"/>
        <w:tabs>
          <w:tab w:val="clear" w:pos="708"/>
          <w:tab w:val="left" w:pos="37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                                         __________               /Г.С. Зиятдинова 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47:00Z</dcterms:created>
  <dc:creator>Яифьлуз</dc:creator>
  <dc:description/>
  <cp:keywords/>
  <dc:language>en-US</dc:language>
  <cp:lastModifiedBy>ильмас</cp:lastModifiedBy>
  <cp:lastPrinted>2015-09-24T20:22:00Z</cp:lastPrinted>
  <dcterms:modified xsi:type="dcterms:W3CDTF">2017-11-03T12:49:00Z</dcterms:modified>
  <cp:revision>3</cp:revision>
  <dc:subject/>
  <dc:title/>
</cp:coreProperties>
</file>